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>October,13,  04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>Nevis Labs, Columbia University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>136 So. Broadway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>Irvington, NY 10533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Dear Sirs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nclosed are the files for our board ‘Backplane’ version 2.0 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finished board must meet the following requirements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Board size 373 x 426.9 mm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Tolerance on the size is +-0.5mm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Material FR4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Board thickness 2.5mm +20%-0%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4. Finish immersion gold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5. Connector holes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0.725+-0.075 mm plated through hole. These are the holes for press fit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connector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 Use tolerance of +-0.5mm for hole-to-edge dimensions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. Other holes:</w:t>
      </w:r>
      <w:r>
        <w:rPr/>
        <w:t xml:space="preserve"> </w:t>
      </w:r>
      <w:r>
        <w:rPr>
          <w:rFonts w:cs="Arial" w:ascii="Arial" w:hAnsi="Arial"/>
          <w:color w:val="000000"/>
          <w:sz w:val="24"/>
        </w:rPr>
        <w:t>specified drill +10%-0% plated through hole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8. The netlist information (IPC-356 format) is not included. We can provide only netlist as  generated by the PowerLogic o PowerPCB programs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If you have any questions or problems, please contact Jaroslav Ban at 914/591-2866,  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AX No.   914/591-4540.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Than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30:00Z</dcterms:created>
  <dc:creator>Herb Cunitz</dc:creator>
  <dc:description/>
  <dc:language>en-US</dc:language>
  <cp:lastModifiedBy>Ban</cp:lastModifiedBy>
  <cp:lastPrinted>1998-02-24T13:57:00Z</cp:lastPrinted>
  <dcterms:modified xsi:type="dcterms:W3CDTF">2004-10-13T17:44:00Z</dcterms:modified>
  <cp:revision>6</cp:revision>
  <dc:subject/>
  <dc:title>								18Feb98</dc:title>
</cp:coreProperties>
</file>