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9 June 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Nevis Labs, Columbia Un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136 So. Broad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rvington, NY 1053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ar Sir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losed are the files for our board ‘GAB_V2’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inished board must meet the following requirement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Board size- 400.0 +-0.2   x   366.67 +-0.2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ordinate system can be referenced from the three un-plated holes  added as reference holes.  The center points of these holes are at coordinates (x,y) in millimeter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f  (22.35, 360), (22.35, 5.05) and (344,5.05) where the origin (0,0) of th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inate system is located at the bottom left corner of the board outline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e board dimensions as they appear in the Gerber data for the top layer photo plo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Stackup                             2.2      mil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S        4.9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1.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S        5.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1.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S        4.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1.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S        5.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1.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S        5.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1.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S         5.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1.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S         5.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1.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S        5.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1.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S        4.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1.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S        5.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1.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S        4.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2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layers are labeled inside the data file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Board thickness- 0.076” +-10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Solder Mask- two (2) side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ur Solder Mask Photo-plots are ‘Real’ pad size. We would like you to create a 2 mil (0.002”) clearance around the pads. We would like a 50 mil clearance around the fiducial pads (50 mil diameter pads with no holes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Vias are expected to be finished with immersion gold as other pad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Via Hole Size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0.010”  drilled hole size- 0.010” +0.000/-0.010” diameter after plat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2"/>
        </w:rPr>
        <w:t>Tolerance  for non-via holes is +/-0.003”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Remaining hole sizes should be finished hole siz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Finish – immersion gold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>No controlled impedance requirement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Full electrical test 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1.Finished board warpage not to exceed 0.005”/” in both diagonal directions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approx.25”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The net-list information (IPC-356 format) is not included. We can provide only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et-list as   generated by the PowerLogic o PowerPCB program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3. Use IPC-6012 for building and IPC-600 for inspection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Than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8:16:00Z</dcterms:created>
  <dc:creator>Herb Cunitz</dc:creator>
  <dc:description/>
  <dc:language>en-US</dc:language>
  <cp:lastModifiedBy> Jaroslav Ban</cp:lastModifiedBy>
  <cp:lastPrinted>1998-02-24T13:57:00Z</cp:lastPrinted>
  <dcterms:modified xsi:type="dcterms:W3CDTF">2005-06-09T18:17:00Z</dcterms:modified>
  <cp:revision>3</cp:revision>
  <dc:subject/>
  <dc:title>								18Feb98</dc:title>
</cp:coreProperties>
</file>