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18 August 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Nevis Labs, Columbia Un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136 So. Broad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rvington, NY 1053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ar Sir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losed are the files for our ‘PCIexpress’ board version 1.0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inished board must meet the following requirement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Board size- 167.65 +-0.2   x   111.15 +-0.2 mm , material FR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e board dimensions as they appear in the Gerber data for the top layer photo plo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roposed stack-up : top layer                        0.6 mil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prepreg    4    mil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layer 2                          1.2  m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laminate   5    m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layer 3                          1.2  m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prepreg  10     m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layer 4                           2.6  m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laminate  10    mil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layer 5                           2.6  m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prepreg   10    m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layer 6                            1.2 m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aminate    5    mil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layer 7                            1.2 m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prepreg     4    mil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bottom layer                   0.6 m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layers are labeled inside the data file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Board thickness- 0.062” +0 -10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Use tolerance of +-0.005" for hole-to-edge dimens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Solder Mask- two (2) sid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r Solder Mask Photo-plots are ‘Real’ pad size. We would like you to create a 2 mil (0.002”) clearance around the pad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Vias are expected to be finished with immersion gold as other pad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Via Hole Size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0.010”  drilled hole size- 0.010” +0.000/-0.010” diameter after plat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Tolerance  for non-via holes is +/-0.003”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Remaining hole sizes should be finished hole siz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Finish – immersion gold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.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hree dif pairs from PCIe connector  100 Ohms +-5% differential, controlled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impedanc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. Thieving allow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1. Edge connector - gol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2.Full electrical test 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3.Finished board warpage not to exceed 0.005”/” in both diagonal directions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approx.25”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The net-list information (IPC-356 format) is not included. We can provide only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et-list as   generated by the PowerLogic o PowerPCB program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5. Use IPC-6012 for building and IPC-600 for inspection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Than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04:00Z</dcterms:created>
  <dc:creator>Herb Cunitz</dc:creator>
  <dc:description/>
  <dc:language>en-US</dc:language>
  <cp:lastModifiedBy> Jaroslav Ban</cp:lastModifiedBy>
  <cp:lastPrinted>1998-02-24T13:57:00Z</cp:lastPrinted>
  <dcterms:modified xsi:type="dcterms:W3CDTF">2006-08-18T08:44:00Z</dcterms:modified>
  <cp:revision>10</cp:revision>
  <dc:subject/>
  <dc:title>								18Feb98</dc:title>
</cp:coreProperties>
</file>